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ритерии оценивания доклад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критерии необходимы для самооценки и взаимооценки учащихся при разработке докладов и буклетов, отражающих ход и результаты исследований.</w:t>
        <w:br/>
        <w:t>Критерии в ходе работы могут обсуждаться, корректироваться. Критерии позволяют подготовиться к промежуточной и итоговой конференции, определить уровень достижения цели работы группы. В измененном виде применяется к итоговому оцениванию.</w:t>
      </w:r>
    </w:p>
    <w:tbl>
      <w:tblPr>
        <w:tblW w:w="10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46"/>
        <w:gridCol w:w="2730"/>
        <w:gridCol w:w="2721"/>
      </w:tblGrid>
      <w:tr>
        <w:trPr/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ивания доклад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проблем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ны е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н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 позиц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 на будущее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система 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и основн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озненные сведения 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, поставлен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. Четко 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 раскры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задач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система 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и основн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озненные сведения 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люстративны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ю, дополня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еле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т информацию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к 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руз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ми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явн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или н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теме работ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вод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ы, обоснованы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, соответствую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ам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ом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т цели 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, представлен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истемно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или не связан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, задачами 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и работ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игинальность 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гичност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роени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целостна 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а, оригинальн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являетс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илятивной, е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вкла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излож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елогичн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бурна. Собственн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и результа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ен дл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я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информац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шком большой объе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680" w:right="51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0:39:00Z</dcterms:created>
  <dc:creator>Admin</dc:creator>
  <dc:description/>
  <cp:keywords/>
  <dc:language>en-US</dc:language>
  <cp:lastModifiedBy>Admin</cp:lastModifiedBy>
  <dcterms:modified xsi:type="dcterms:W3CDTF">2010-05-29T10:39:00Z</dcterms:modified>
  <cp:revision>2</cp:revision>
  <dc:subject/>
  <dc:title/>
</cp:coreProperties>
</file>